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-231775</wp:posOffset>
                </wp:positionV>
                <wp:extent cx="3321050" cy="712470"/>
                <wp:effectExtent l="9525" t="9525" r="10160" b="10160"/>
                <wp:wrapTight wrapText="bothSides">
                  <wp:wrapPolygon edited="0">
                    <wp:start x="772" y="0"/>
                    <wp:lineTo x="773" y="0"/>
                    <wp:lineTo x="637" y="0"/>
                    <wp:lineTo x="504" y="166"/>
                    <wp:lineTo x="387" y="483"/>
                    <wp:lineTo x="269" y="799"/>
                    <wp:lineTo x="171" y="1254"/>
                    <wp:lineTo x="104" y="1802"/>
                    <wp:lineTo x="36" y="2349"/>
                    <wp:lineTo x="0" y="2971"/>
                    <wp:lineTo x="0" y="3603"/>
                    <wp:lineTo x="0" y="18000"/>
                    <wp:lineTo x="0" y="18016"/>
                    <wp:lineTo x="0" y="18649"/>
                    <wp:lineTo x="36" y="19270"/>
                    <wp:lineTo x="104" y="19818"/>
                    <wp:lineTo x="171" y="20365"/>
                    <wp:lineTo x="269" y="20820"/>
                    <wp:lineTo x="387" y="21137"/>
                    <wp:lineTo x="504" y="21453"/>
                    <wp:lineTo x="637" y="21619"/>
                    <wp:lineTo x="773" y="21619"/>
                    <wp:lineTo x="20828" y="21619"/>
                    <wp:lineTo x="20831" y="21619"/>
                    <wp:lineTo x="20967" y="21619"/>
                    <wp:lineTo x="21100" y="21453"/>
                    <wp:lineTo x="21218" y="21137"/>
                    <wp:lineTo x="21335" y="20820"/>
                    <wp:lineTo x="21433" y="20365"/>
                    <wp:lineTo x="21501" y="19818"/>
                    <wp:lineTo x="21568" y="19270"/>
                    <wp:lineTo x="21604" y="18649"/>
                    <wp:lineTo x="21604" y="18016"/>
                    <wp:lineTo x="21604" y="3600"/>
                    <wp:lineTo x="21604" y="3603"/>
                    <wp:lineTo x="21604" y="3603"/>
                    <wp:lineTo x="21604" y="2971"/>
                    <wp:lineTo x="21568" y="2349"/>
                    <wp:lineTo x="21501" y="1802"/>
                    <wp:lineTo x="21433" y="1254"/>
                    <wp:lineTo x="21335" y="799"/>
                    <wp:lineTo x="21218" y="483"/>
                    <wp:lineTo x="21100" y="166"/>
                    <wp:lineTo x="20967" y="0"/>
                    <wp:lineTo x="20831" y="0"/>
                    <wp:lineTo x="772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1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25Ha: Area/Perimeter Tri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18.25pt;width:261.45pt;height:56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25Ha: Area/Perimeter Tri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739"/>
      </w:tblGrid>
      <w:tr>
        <w:trPr>
          <w:trHeight w:val="34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CRS</w:t>
            </w:r>
          </w:p>
        </w:tc>
        <w:tc>
          <w:tcPr>
            <w:tcW w:w="9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MEA401: Compute the area and perimeter of triangles and rectangles in simple problems; MEA502: Compute the area and circumference of circles after identifying necessary information.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.3: Find perimeter of a triangle; 3.4: Find area of a triangle; 3.7: Find area of a circle; 3.8 Find circumference circl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540"/>
        <w:gridCol w:w="90"/>
        <w:gridCol w:w="5508"/>
      </w:tblGrid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) What is the base and height of the triangle below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560830" cy="105600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5" r="57380" b="264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ase: _____ Height: ______</w:t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) What is the base and height of the triangle below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1190" cy="9874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7" r="48113" b="260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ase: _____ Height: ______</w:t>
            </w:r>
          </w:p>
        </w:tc>
      </w:tr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3) Find the perimeter and area of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6875" cy="83756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30" r="54520" b="31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Perimeter: _______   Area: _______</w:t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lang w:val="en-US" w:eastAsia="en-US"/>
              </w:rPr>
              <w:t>4) Find the perimeter and area of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99895" cy="124714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22" r="50884" b="205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9895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Perimeter: _______   Area: _______</w:t>
            </w:r>
          </w:p>
        </w:tc>
      </w:tr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lang w:val="en-US" w:eastAsia="en-US"/>
              </w:rPr>
              <w:t>5) Find the area of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75790" cy="9715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7" r="48821" b="28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t>Area: _______</w:t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6) Find the area of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5440" cy="162496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7" r="52742" b="167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162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t>Area: _______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) Find the base in the triangle below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648460" cy="123317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23" r="55061" b="226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) Find the height in the triangle below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787525" cy="154051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9" r="51278" b="194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7525" cy="154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) Find the base in the triangle below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776730" cy="164719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8" r="51572" b="170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6730" cy="164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) Find the height in the triangle below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468755" cy="208407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59984" b="143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208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>11) Find the area of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559560" cy="131381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9560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t>Area: 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>12) Find the area of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313815" cy="133032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133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t>Area: _______</w:t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13) </w:t>
            </w:r>
            <w:r>
              <w:rPr>
                <w:rFonts w:cs="Arial" w:ascii="Calibri" w:hAnsi="Calibri"/>
              </w:rPr>
              <w:t>The area of a triangle is 578 cm</w:t>
            </w:r>
            <w:r>
              <w:rPr>
                <w:rFonts w:cs="Arial" w:ascii="Calibri" w:hAnsi="Calibri"/>
                <w:vertAlign w:val="superscript"/>
              </w:rPr>
              <w:t>2</w:t>
            </w:r>
            <w:r>
              <w:rPr>
                <w:rFonts w:cs="Arial" w:ascii="Calibri" w:hAnsi="Calibri"/>
              </w:rPr>
              <w:t>. Its base is four time the length of its height. Find the height and base of the triangl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) The area of a rectangle is given by _____.</w:t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area of a triangle is given by ______.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rFonts w:cs="Calibri" w:ascii="Calibri" w:hAnsi="Calibri"/>
              </w:rPr>
              <w:t xml:space="preserve">;  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w</m:t>
              </m:r>
            </m:oMath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oMath>
            <w:r>
              <w:rPr>
                <w:rFonts w:cs="Calibri" w:ascii="Calibri" w:hAnsi="Calibri"/>
              </w:rPr>
              <w:t xml:space="preserve">;      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oMath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w</m:t>
              </m:r>
            </m:oMath>
            <w:r>
              <w:rPr>
                <w:rFonts w:cs="Calibri" w:ascii="Calibri" w:hAnsi="Calibri"/>
              </w:rPr>
              <w:t xml:space="preserve">; 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oMath>
          </w:p>
          <w:p>
            <w:pPr>
              <w:pStyle w:val="Normal"/>
              <w:ind w:right="157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D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oMath>
            <w:r>
              <w:rPr>
                <w:rFonts w:cs="Calibri" w:ascii="Calibri" w:hAnsi="Calibri"/>
              </w:rPr>
              <w:t xml:space="preserve">;   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oMath>
          </w:p>
        </w:tc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Calibri" w:ascii="Calibri" w:hAnsi="Calibri"/>
              </w:rPr>
              <w:t xml:space="preserve">15) A square and a triangle have equal perimeters. The lengths of the three sides of the triangle are 6.2 cm, 8.3 cm, and 9.5 cm. Find the area of the square. </w:t>
            </w:r>
          </w:p>
          <w:p>
            <w:pPr>
              <w:pStyle w:val="NormalWeb"/>
              <w:spacing w:before="2" w:after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Web"/>
              <w:spacing w:before="2" w:after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Web"/>
              <w:spacing w:before="2" w:after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Web"/>
              <w:spacing w:before="2" w:after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Web"/>
              <w:spacing w:before="2" w:after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A. 24 c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   B. 36 cm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 xml:space="preserve">    C. 48 cm</w:t>
            </w:r>
            <w:r>
              <w:rPr>
                <w:rFonts w:cs="Calibri" w:ascii="Calibri" w:hAnsi="Calibri"/>
                <w:vertAlign w:val="superscript"/>
              </w:rPr>
              <w:t xml:space="preserve">2  </w:t>
            </w:r>
            <w:r>
              <w:rPr>
                <w:rFonts w:cs="Calibri" w:ascii="Calibri" w:hAnsi="Calibri"/>
              </w:rPr>
              <w:t xml:space="preserve">   D. 64 c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    E. 144 c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right="900" w:hanging="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vertAlign w:val="superscript"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) Your uncle has an oddly shaped piece of land he</w:t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pes to sell to developers.  The piece of land is</w:t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awn below.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5564" w:dyaOrig="242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6.7pt;height:85.65pt" filled="f" o:ole="">
                  <v:imagedata r:id="rId15" o:title=""/>
                </v:shape>
                <o:OLEObject Type="Embed" ProgID="" ShapeID="ole_rId14" DrawAspect="Content" ObjectID="_2095194740" r:id="rId14"/>
              </w:object>
            </w:r>
          </w:p>
          <w:p>
            <w:pPr>
              <w:pStyle w:val="Normal"/>
              <w:ind w:right="1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is the area of your uncle’s piece of land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.</w:t>
            </w:r>
            <w:r>
              <w:rPr>
                <w:rFonts w:cs="Calibri" w:ascii="Calibri" w:hAnsi="Calibri"/>
              </w:rPr>
              <w:tab/>
              <w:t>4800 yd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ab/>
              <w:t>4150 yd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ab/>
              <w:t>400 yd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.</w:t>
            </w:r>
            <w:r>
              <w:rPr>
                <w:rFonts w:cs="Calibri" w:ascii="Calibri" w:hAnsi="Calibri"/>
              </w:rPr>
              <w:tab/>
              <w:t>5400 yd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>17) You are planning on painting your bedroom, but</w:t>
            </w:r>
          </w:p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 xml:space="preserve">first need to decide how much paint you will need. </w:t>
            </w:r>
          </w:p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>Each of 4 walls in your room is 10 feet high and 13</w:t>
            </w:r>
          </w:p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>feet long.  There is one door that is 7 feet high and 3</w:t>
            </w:r>
          </w:p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>feet wide and one window that if 4 feet high and 4</w:t>
            </w:r>
          </w:p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>feet wide.  Assuming the door and the window will</w:t>
            </w:r>
          </w:p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>not be painted, how many square feet will you be</w:t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inting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.</w:t>
            </w:r>
            <w:r>
              <w:rPr>
                <w:rFonts w:cs="Calibri" w:ascii="Calibri" w:hAnsi="Calibri"/>
              </w:rPr>
              <w:tab/>
              <w:t>86 ft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left="360" w:right="157" w:hanging="0"/>
              <w:rPr/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ab/>
              <w:t>520 ft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ab/>
              <w:t>483 ft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right="900" w:firstLine="36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b/>
              </w:rPr>
              <w:t>D.</w:t>
            </w:r>
            <w:r>
              <w:rPr>
                <w:rFonts w:cs="Calibri" w:ascii="Calibri" w:hAnsi="Calibri"/>
              </w:rPr>
              <w:tab/>
              <w:t>557 ft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) Find the area of the shaded area below.  The</w:t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utermost shape is a rectangle.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drawing>
                <wp:inline distT="0" distB="0" distL="0" distR="0">
                  <wp:extent cx="2836545" cy="113728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6545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.</w:t>
            </w:r>
            <w:r>
              <w:rPr>
                <w:rFonts w:cs="Calibri" w:ascii="Calibri" w:hAnsi="Calibri"/>
              </w:rPr>
              <w:tab/>
              <w:t>60 in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ab/>
              <w:t>90 in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ab/>
              <w:t>120 in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.</w:t>
            </w:r>
            <w:r>
              <w:rPr>
                <w:rFonts w:cs="Calibri" w:ascii="Calibri" w:hAnsi="Calibri"/>
              </w:rPr>
              <w:tab/>
              <w:t>150 in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/>
            </w:pPr>
            <w:r>
              <w:rPr>
                <w:rFonts w:cs="Calibri" w:ascii="Calibri" w:hAnsi="Calibri"/>
              </w:rPr>
              <w:t xml:space="preserve">19) In trapezoid ABCD, AD is perpendicular to DC, </w:t>
              <w:br/>
              <w:t>AD = AB = 3, and DC = 6. In addition, E</w:t>
            </w:r>
            <w:r>
              <w:rPr>
                <w:rFonts w:cs="Calibri" w:ascii="Calibri" w:hAnsi="Calibri"/>
                <w:color w:val="0000FF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</w:rPr>
              <w:t xml:space="preserve">is on DC, and BE is parallel to AD. Find the area of </w:t>
            </w: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inline distT="0" distB="0" distL="0" distR="0">
                  <wp:extent cx="685165" cy="151765"/>
                  <wp:effectExtent l="0" t="0" r="0" b="0"/>
                  <wp:docPr id="15" name="Picture 60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0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0" t="-314" r="-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inline distT="0" distB="0" distL="0" distR="0">
                  <wp:extent cx="2010410" cy="1516380"/>
                  <wp:effectExtent l="0" t="0" r="0" b="0"/>
                  <wp:docPr id="16" name="Picture 61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1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0410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3      B. 4.5      C. 6      D. 9      E. 18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1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" w:ascii="Tw Cen MT Condensed Extra Bold" w:hAnsi="Tw Cen MT Condensed Extra Bold"/>
        <w:sz w:val="40"/>
      </w:rPr>
      <w:t xml:space="preserve">Define </w:t>
    </w:r>
    <w:r>
      <w:rPr>
        <w:rFonts w:cs="Tw Cen MT Condensed Extra Bold" w:ascii="Tw Cen MT Condensed Extra Bold" w:hAnsi="Tw Cen MT Condensed Extra Bold"/>
        <w:sz w:val="40"/>
        <w:u w:val="single"/>
      </w:rPr>
      <w:t>YOUR</w:t>
    </w:r>
    <w:r>
      <w:rPr>
        <w:rFonts w:cs="Tw Cen MT Condensed Extra Bold" w:ascii="Tw Cen MT Condensed Extra Bold" w:hAnsi="Tw Cen MT Condensed Extra Bold"/>
        <w:sz w:val="40"/>
      </w:rPr>
      <w:t xml:space="preserve"> Prid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lorfulShadingAccent2">
    <w:name w:val="Colorful Shading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">
    <w:name w:val="Medium Grid 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2">
    <w:name w:val="Colorful List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alibri" w:cs="Courie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hyperlink" Target="http://www.artofproblemsolving.com/Forum/code.php?hash=3d04d7b02201022c19498738127ec77ac81479e4&amp;sid=85e35f93fdca23f22550e6f5cee4ffd4" TargetMode="External"/><Relationship Id="rId19" Type="http://schemas.openxmlformats.org/officeDocument/2006/relationships/image" Target="media/image16.png"/><Relationship Id="rId20" Type="http://schemas.openxmlformats.org/officeDocument/2006/relationships/hyperlink" Target="http://www.artofproblemsolving.com/Wiki/index.php/File:AMC8_2007_8.png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1:38:00Z</dcterms:created>
  <dc:creator>Elizabeth Yarrington</dc:creator>
  <dc:description/>
  <cp:keywords/>
  <dc:language>en-US</dc:language>
  <cp:lastModifiedBy>Mitrovich, Rebecca</cp:lastModifiedBy>
  <cp:lastPrinted>2012-10-10T10:34:00Z</cp:lastPrinted>
  <dcterms:modified xsi:type="dcterms:W3CDTF">2014-10-19T21:38:00Z</dcterms:modified>
  <cp:revision>2</cp:revision>
  <dc:subject/>
  <dc:title/>
</cp:coreProperties>
</file>